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D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720"/>
      </w:tblGrid>
      <w:tr>
        <w:trPr/>
        <w:tc>
          <w:tcPr>
            <w:tcW w:w="3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rman Lyn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559"/>
        <w:gridCol w:w="1674"/>
        <w:gridCol w:w="2332"/>
        <w:gridCol w:w="1318"/>
        <w:gridCol w:w="1261"/>
        <w:gridCol w:w="3230"/>
      </w:tblGrid>
      <w:tr>
        <w:trPr>
          <w:tblHeader w:val="true"/>
        </w:trPr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ирко Арсен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Оксан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бны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брова Анна,Гончаренко Назари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ик Евгений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щікова Ірин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сецкий Сергей,Ильина Виктори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уйко Гліб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андрова Маргарит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Євгеній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лотарьова Валерія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сецкий Сергей,Ильина Виктори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сенко Максим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вень Софія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avenue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горов Дмит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3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2 1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2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4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3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3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5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0:04:00Z</dcterms:created>
  <dc:creator>Nadiya Tkachenko</dc:creator>
  <dc:description/>
  <cp:keywords/>
  <dc:language>en-US</dc:language>
  <cp:lastModifiedBy>Nadiya Tkachenko</cp:lastModifiedBy>
  <dcterms:modified xsi:type="dcterms:W3CDTF">2015-03-15T20:05:00Z</dcterms:modified>
  <cp:revision>4</cp:revision>
  <dc:subject/>
  <dc:title>Протокол - "UKRAINIAN OPEN - 2015" - Юниоры 2 D - Стандарт</dc:title>
</cp:coreProperties>
</file>