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D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798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Hillier Lindsey, England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547"/>
        <w:gridCol w:w="1512"/>
        <w:gridCol w:w="1735"/>
        <w:gridCol w:w="1069"/>
        <w:gridCol w:w="2398"/>
        <w:gridCol w:w="3187"/>
      </w:tblGrid>
      <w:tr>
        <w:trPr>
          <w:tblHeader w:val="true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нович Макси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іонов Семе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ин Кирилл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и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ая Пол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и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ина Дарь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и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иста Анастас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ий,Яцик Павел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ко Никит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лип Маргари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3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815"/>
        <w:gridCol w:w="1905"/>
        <w:gridCol w:w="1794"/>
        <w:gridCol w:w="4624"/>
      </w:tblGrid>
      <w:tr>
        <w:trPr/>
        <w:tc>
          <w:tcPr>
            <w:tcW w:w="5514" w:type="dxa"/>
            <w:gridSpan w:val="3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1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1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03" w:hanging="0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  <w:tc>
          <w:tcPr>
            <w:tcW w:w="6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6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19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6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9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6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4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3"/>
        <w:gridCol w:w="3447"/>
        <w:gridCol w:w="3862"/>
      </w:tblGrid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7 5 7 2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3 2 6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6 7 5 6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2 3 2 3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5 6 3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4 4 1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1 1 1 7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7 4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3 7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1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7 1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4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5 5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Віденський вальс ( VW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7 5 7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3 1 2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5 7 3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3 1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4 6 4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6 4 5 1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6 6 3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7 4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6 7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2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7 4 3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5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5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09:00Z</dcterms:created>
  <dc:creator>Nadiya Tkachenko</dc:creator>
  <dc:description/>
  <cp:keywords/>
  <dc:language>en-US</dc:language>
  <cp:lastModifiedBy>Nadiya Tkachenko</cp:lastModifiedBy>
  <cp:lastPrinted>2015-03-14T22:14:00Z</cp:lastPrinted>
  <dcterms:modified xsi:type="dcterms:W3CDTF">2015-03-14T20:15:00Z</dcterms:modified>
  <cp:revision>5</cp:revision>
  <dc:subject/>
  <dc:title>Протокол - "UKRAINIAN OPEN - 2015" - Ювеналы 2 D - Стандарт</dc:title>
</cp:coreProperties>
</file>